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عمدة</w:t>
      </w:r>
      <w:r>
        <w:rPr>
          <w:rFonts w:ascii="Traditional Arabic" w:hAnsi="Traditional Arabic" w:cs="Traditional Arabic"/>
          <w:b/>
          <w:b/>
          <w:bCs/>
          <w:color w:val="FF0000"/>
          <w:sz w:val="34"/>
          <w:sz w:val="34"/>
          <w:szCs w:val="34"/>
          <w:rtl w:val="true"/>
        </w:rPr>
        <w:t xml:space="preserve"> الفقه</w:t>
      </w:r>
    </w:p>
    <w:p>
      <w:pPr>
        <w:pStyle w:val="Normal"/>
        <w:jc w:val="center"/>
        <w:rPr>
          <w:rFonts w:ascii="Traditional Arabic" w:hAnsi="Traditional Arabic" w:cs="Traditional Arabic"/>
          <w:color w:val="0000FF"/>
          <w:sz w:val="34"/>
          <w:szCs w:val="34"/>
        </w:rPr>
      </w:pPr>
      <w:r>
        <w:rPr>
          <w:rFonts w:ascii="Traditional Arabic" w:hAnsi="Traditional Arabic" w:cs="Traditional Arabic"/>
          <w:b/>
          <w:b/>
          <w:bCs/>
          <w:color w:val="0000FF"/>
          <w:sz w:val="34"/>
          <w:sz w:val="34"/>
          <w:szCs w:val="34"/>
          <w:rtl w:val="true"/>
        </w:rPr>
        <w:t xml:space="preserve">الدرس </w:t>
      </w:r>
      <w:r>
        <w:rPr>
          <w:rFonts w:ascii="Traditional Arabic" w:hAnsi="Traditional Arabic" w:cs="Traditional Arabic"/>
          <w:b/>
          <w:b/>
          <w:bCs/>
          <w:color w:val="0000FF"/>
          <w:sz w:val="34"/>
          <w:sz w:val="34"/>
          <w:szCs w:val="34"/>
          <w:rtl w:val="true"/>
        </w:rPr>
        <w:t>السادس</w:t>
      </w:r>
    </w:p>
    <w:p>
      <w:pPr>
        <w:pStyle w:val="Normal"/>
        <w:jc w:val="center"/>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شيخ</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راشد الزهراني</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بسم الله الرحمن الرحيم</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حمد لله رب العالمين، وصلى الله وسلم وبارك على نبينا محم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على آله وأصحابه أجمعين، أما بعد أيها الأحبة الكرام سلام الله عليكم ورحمته وبركات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حياكم الله في لق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لقاءات برنامج البناء العلمي، وفي الدرس السادس من دروس كتاب عمدة الفقه للإمام الموفق ابن قدامة المقدسي رحمه الله تعالى رح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س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أيضًا نرحب بإخواننا المشاركين معنا في هذا المجلس العلمي، ونسأل الله عزَّ وجلَّ أن يجعلنا وإياكم ممن قال فيهم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وما اجتمع قوم</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في بيت</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من بيوت الله، يتلون كتاب الله، ويتدارسونه بينهم، إلا نزلت عليهم السكينة، وحفتهم الملائكة، وغشيتهم الرحمة، وذكرهم الله فيمن عنده</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نسأل الله عزَّ وجلَّ أن يجعلنا وإياكم منه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الدرس الماضي كنا تحدثنا في باب </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شيخ صهي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ب ماذا؟</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اب الآني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باب الآنية ذكرنا فيه جم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أحكام المتعلقة بالأواني، وقلن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العلماء رحمهم الله تعالى يأتون بباب الآنية بعد باب المياه لماذا؟</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شيخ سعد</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لأن الماء جو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سي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ابد له من مك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و وع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حفظ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هذا الوعاء قد يكون من الأثمان من الذهب والفضة، ما حكم استعمال الذهب والفضة في الأكل والشرب يا شيخ محمود؟</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لا يجوز </w:t>
      </w:r>
      <w:r>
        <w:rPr>
          <w:rFonts w:ascii="Traditional Arabic" w:hAnsi="Traditional Arabic" w:cs="Traditional Arabic"/>
          <w:sz w:val="34"/>
          <w:sz w:val="34"/>
          <w:szCs w:val="34"/>
          <w:rtl w:val="true"/>
        </w:rPr>
        <w:t>استخدامها في الأكل والشرب، لقو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لا تشربوا في آنية الذهب والفضة، ولا تأكلوا في صحافهما، فإنها لهم في الدنيا ولكم في الآخرة</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حسنت، فلا يجوز استعماله، والصحيح أيضًا أنه لا يجوز استعمالها في الأكل والشرب، وأيضًا في سائر الاستعمالات</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تحدثنا أيضًا عن قضية الاستعمال والاتخاذ، وكلام العلماء رحمهم الله تعالى</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جلود أيضًا من الأمور التي تحفظ بها المياه، وذكرنا أن الجلود على أنوا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ما حكم استخدام جلود السباع يا شيخ صهيب؟</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ود السباع لا يجوز استعمال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لأن النبي صلى الله عليه وسلم نهى عن ذلك</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آن ننتقل إلى موضو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دي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و موضوع باب قضاء الحاجة، ولعلي في بداية هذا الباب أنبه على مسائل</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مسألة الأو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دي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لله عزَّ وجلَّ الحمد والمن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د أتمه الله عزَّ وجلَّ بمحم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صلى الله عليه وسلم، قال الله جلَّ وعلَا</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الْيَوْمَ أَكْمَلْتُ لَكُمْ دِينَكُمْ وَأَتْمَمْتُ عَلَيْكُمْ نِعْمَتِي وَرَضِيتُ لَكُمُ الْإِسْلَامَ دِينًا</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مائدة</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3</w:t>
      </w:r>
      <w:r>
        <w:rPr>
          <w:rFonts w:cs="Traditional Arabic" w:ascii="Traditional Arabic" w:hAnsi="Traditional Arabic"/>
          <w:sz w:val="26"/>
          <w:szCs w:val="26"/>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من جملة الأمور التي ب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ها لنا النبي صلى الله عليه وسلم أنه ب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 لنا الآداب التي يجب على المسلم أن يتحلى بها، ومن هذه الآداب، الآداب المتعلقة بالنظافة،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انت هذه الآداب تعبد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آداب</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تتعلق بنظافة الإنسان،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ان لها ارتبا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الصلاة، وما يتعلق بالوضوء والغسل، أو أن الإنسان يريد أن يتنظف، فكل ذلك جاء عن النبي صلى الله عليه وسل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قد قال سلمان الفارس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قد ع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منا النبي صلى الله عليه وسلم كل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ع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منا النبي صلى الله عليه وسلم من جملة الآداب آداب قضاء الحاج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أمر ال</w:t>
      </w:r>
      <w:r>
        <w:rPr>
          <w:rFonts w:ascii="Traditional Arabic" w:hAnsi="Traditional Arabic" w:cs="Traditional Arabic"/>
          <w:sz w:val="34"/>
          <w:sz w:val="34"/>
          <w:szCs w:val="34"/>
          <w:rtl w:val="true"/>
        </w:rPr>
        <w:t>آ</w:t>
      </w:r>
      <w:r>
        <w:rPr>
          <w:rFonts w:ascii="Traditional Arabic" w:hAnsi="Traditional Arabic" w:cs="Traditional Arabic"/>
          <w:sz w:val="34"/>
          <w:sz w:val="34"/>
          <w:szCs w:val="34"/>
          <w:rtl w:val="true"/>
        </w:rPr>
        <w:t xml:space="preserve">خر من المسائل المهمة التي </w:t>
      </w:r>
      <w:r>
        <w:rPr>
          <w:rFonts w:ascii="Traditional Arabic" w:hAnsi="Traditional Arabic" w:cs="Traditional Arabic"/>
          <w:sz w:val="34"/>
          <w:sz w:val="34"/>
          <w:szCs w:val="34"/>
          <w:rtl w:val="true"/>
        </w:rPr>
        <w:t>ت</w:t>
      </w:r>
      <w:r>
        <w:rPr>
          <w:rFonts w:ascii="Traditional Arabic" w:hAnsi="Traditional Arabic" w:cs="Traditional Arabic"/>
          <w:sz w:val="34"/>
          <w:sz w:val="34"/>
          <w:szCs w:val="34"/>
          <w:rtl w:val="true"/>
        </w:rPr>
        <w:t>جب على المسلمين بشك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 ينتبهوا لها وعلى طالب العلم بشك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خا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هناك من يلمز ويسخر بأهل العلم أنهم يهتمون بهذه القضايا، بقضايا الحيض والنفا</w:t>
      </w:r>
      <w:r>
        <w:rPr>
          <w:rFonts w:ascii="Traditional Arabic" w:hAnsi="Traditional Arabic" w:cs="Traditional Arabic"/>
          <w:sz w:val="34"/>
          <w:sz w:val="34"/>
          <w:szCs w:val="34"/>
          <w:rtl w:val="true"/>
        </w:rPr>
        <w:t>س</w:t>
      </w:r>
      <w:r>
        <w:rPr>
          <w:rFonts w:ascii="Traditional Arabic" w:hAnsi="Traditional Arabic" w:cs="Traditional Arabic"/>
          <w:sz w:val="34"/>
          <w:sz w:val="34"/>
          <w:szCs w:val="34"/>
          <w:rtl w:val="true"/>
        </w:rPr>
        <w:t xml:space="preserve"> وقضاء الحاجة، وأحي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تخذ هذه المسائل الشرعية مج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لتندر والسخرية، وهذا لاشك أن صاحبه على خط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ظ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هذه المسائل من حدود الله عزَّ وجلَّ، فالله عزَّ وجلَّ هو الذي حدها، وبينها لنا، وتعظيمها من تعظيم شعائر الله عزَّ وجلَّ، وتعظيمها دلا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تقوى القلوب، لهذا يجب على الإنسان ألا يبالي بمن يسخر ويستهزئ بسنة النبي صلى الله عليه وسل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حيانا حينما تتحدث عن الدخول إلى الحمام، تدخل بالرجل اليمنى، يقول الناس صعدوا القمر، وأنتم لا زلتم تقولون بالرجل اليمنى ونحو ذلك، نحن نعم سنستمر نقول بهذا الأمر، وبكل س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سنها لنا النبي صلى الله عليه وسلم، فع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ا ورفعتنا وفخارنا، ومكانتنا، وريادتنا، هي في اتباع ما جاء به النبي صلى الله عليه وسلم، وقد قال الله جلَّ وعلَا</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وَمَا آتَاكُمُ الرَّسُولُ فَخُذُوهُ وَمَا نَهَاكُمْ عَنْهُ فَانتَهُوا</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حشر</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7</w:t>
      </w:r>
      <w:r>
        <w:rPr>
          <w:rFonts w:cs="Traditional Arabic" w:ascii="Traditional Arabic" w:hAnsi="Traditional Arabic"/>
          <w:sz w:val="26"/>
          <w:szCs w:val="26"/>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قد جاء الأمر بطاعة النبي صلى الله عليه وسلم كما قال الإمام أحمد رحمه الله في أكثر من ثلاثين موض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النبي عليه الصلاة والسلا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من أطاعني دخل الجنة، ومن عصاني دخل النار</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طاعة النبي صلى الله عليه وسلم تا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رأس المسلم، وأم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قربه من الله عزَّ وجلَّ، وطري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سير به إلى جنات عد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ن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ي مقعد صد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ند مليك</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قتدر</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تع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م هذه المسائل هو جز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تعبد العبد لله عزَّ وجلَّ، وخضوع القلب والجوارح لما يحبه الله عزَّ وجلَّ ويرضا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 يا شيخ</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حمد لله، وصلى الله وسلم على رسول الله وعلى آله وصحبه ومن والاه، أما بع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اللهم اغفر لنا ولشيخنا وللحاضرين والمشاهدين وجميع المسلم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ابن قدامة رحمه الل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باب قضاء الحاجة </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ستحب لمن أراد دخول الخلاء أن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سم الل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ب قضاء الحاجة، القضاء ما معناه؟</w:t>
      </w:r>
    </w:p>
    <w:p>
      <w:pPr>
        <w:pStyle w:val="Normal"/>
        <w:ind w:left="0" w:right="0" w:firstLine="397"/>
        <w:jc w:val="left"/>
        <w:rPr/>
      </w:pPr>
      <w:r>
        <w:rPr>
          <w:rFonts w:ascii="Traditional Arabic" w:hAnsi="Traditional Arabic" w:cs="Traditional Arabic"/>
          <w:sz w:val="34"/>
          <w:sz w:val="34"/>
          <w:szCs w:val="34"/>
          <w:rtl w:val="true"/>
        </w:rPr>
        <w:t>القضاء يأتي في اللغة بعدة مع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يأتي بمعنى قضى الشيء إذا فرغ منه، وهذا له مث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قرآن، قال الله عزَّ وج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فَإِذَا قَضَيْتُمُ الصَّلَاةَ</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نساء</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103</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وقال عزَّ وج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فَإِذَا قَضَيْتُم مَّنَاسِكَكُمْ</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بقرة</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200</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أي فرغتم من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تأتي بمعنى الأمر، قال الله عزَّ وج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وَقَضَى رَبُّكَ أَلَّا تَعْبُدُوا إِلَّا إِيَّاهُ</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إسراء</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23</w:t>
      </w:r>
      <w:r>
        <w:rPr>
          <w:rFonts w:cs="Traditional Arabic" w:ascii="Traditional Arabic" w:hAnsi="Traditional Arabic"/>
          <w:sz w:val="26"/>
          <w:szCs w:val="26"/>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تأتي بمعنى الخلق، قال عزَّ وج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فَقَضَاهُنَّ سَبْعَ سَمَاوَاتٍ</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فصلت</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12</w:t>
      </w:r>
      <w:r>
        <w:rPr>
          <w:rFonts w:cs="Traditional Arabic" w:ascii="Traditional Arabic" w:hAnsi="Traditional Arabic"/>
          <w:sz w:val="26"/>
          <w:szCs w:val="26"/>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لحاجة هنا كنا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عرب من عادتهم أن ي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وا عن الأسماء المستبشعة، وهذا من جملة الآداب أيضًا التي جاءت الشريعة بالحفاظ عليها، ولهذا تجد في الأحاديث وقبل ذلك في القرآن الكريم، تجد الكناية عن هذه المصطلحات بأمو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مث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كان قضاء الحاجة، يسمى الخلاء، لأن الناس كانوا ساب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ا يجعلون أماكن قضاء الحاجة داخل المنازل، ويستعيبون هذا، فيخرجون إلى الخلاء، و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سمى أحي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بال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ش، والحش في أصل اللغة هو البستان، لأنهم كانوا يقضون حاجتهم في البساتين، ونحو ذلك، فهذا أيضًا من استعمال المصطلحات التي يجب على المسلم أن يحافظ عليها في نطقه وفي عبارته، أن يأتي بهذه الألفاظ الكناية، وهو نوع من الأدب الذي يجب على المسلم أن يتحلى ب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لكن ليس معنى هذا أنه لا يستخدمها عند الحاجة، كما بين النبي صلى الله عليه وسلم بعض الأحكام الشرعية من خلال التصريح ببعض الأحكام، لكن بالجملة أن يكون لسان المسلم متأد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ي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ي عن الأشياء المستبشعة بما يوصل الرسالة إلى الناس</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ا الباب باب قضاء الحاجة، يسمى أيضًا بأسم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خرى،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ب قضاء الحاجة أخذ</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 قو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إذا أراد أحدكم أن يقضي حاجته</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يسمى باب الاستطابة، النبي صلى الله عليه وسلم أمر بالاستطابة، ويسمى كذلك بباب دخول الخلاء، ونحو ذلك، كلها لقو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 xml:space="preserve">إذا أراد أحدكم أن يدخل الخلاء </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كل هذه المعاني متقارب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كل عال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أتي بأحد المعاني التي دلت عليها</w:t>
      </w:r>
      <w:r>
        <w:rPr>
          <w:rFonts w:ascii="Traditional Arabic" w:hAnsi="Traditional Arabic" w:cs="Traditional Arabic"/>
          <w:sz w:val="34"/>
          <w:sz w:val="34"/>
          <w:szCs w:val="34"/>
          <w:rtl w:val="true"/>
        </w:rPr>
        <w:t xml:space="preserve"> أحاديث</w:t>
      </w:r>
      <w:r>
        <w:rPr>
          <w:rFonts w:ascii="Traditional Arabic" w:hAnsi="Traditional Arabic" w:cs="Traditional Arabic"/>
          <w:sz w:val="34"/>
          <w:sz w:val="34"/>
          <w:szCs w:val="34"/>
          <w:rtl w:val="true"/>
        </w:rPr>
        <w:t xml:space="preserve"> النبي الكريم صلى الله علي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يضًا من المسائل المتعلق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حدثنا في باب المياه، أن الطهارة على نوعين، طهارة الخبث، وطهارة الحدث</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قلن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طهارة الخبث مقد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طهارة الحدث، ولهذ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أئمة هنا قدموا باب قضاء الحاجة على باب الوضوء، باب قضاء الحاجة من تطهير الخبث، وباب الوضوء من تطهير الحدث، وهذا تقد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قل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تقد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شرع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أن القرآن دل عليها، الله سبحانه وتعالى في كتابه الكريم ب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ن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أَوْ جَاءَ أَحَدٌ مِّنكُم مِّنَ الْغَائِطِ أَوْ لَامَسْتُمُ النِّسَاءَ فَلَمْ تَجِدُوا مَاءً فَتَيَمَّمُوا</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نساء</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43</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فقدم طهارة الخبث على طهارة الحدث</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يضًا طهارة الحدث</w:t>
      </w:r>
      <w:r>
        <w:rPr>
          <w:rFonts w:ascii="Traditional Arabic" w:hAnsi="Traditional Arabic" w:cs="Traditional Arabic"/>
          <w:sz w:val="34"/>
          <w:sz w:val="34"/>
          <w:szCs w:val="34"/>
          <w:rtl w:val="true"/>
        </w:rPr>
        <w:t xml:space="preserve"> تُقدم، وهي</w:t>
      </w:r>
      <w:r>
        <w:rPr>
          <w:rFonts w:ascii="Traditional Arabic" w:hAnsi="Traditional Arabic" w:cs="Traditional Arabic"/>
          <w:sz w:val="34"/>
          <w:sz w:val="34"/>
          <w:szCs w:val="34"/>
          <w:rtl w:val="true"/>
        </w:rPr>
        <w:t xml:space="preserve"> على نوعين، الكبرى والصغرى</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صغرى الموجبة للوضوء، والكبرى الموجبة للغسل، وقدم الصغرى لأن الله عزَّ وجلَّ قدمها في القرآن، ولأن حاجة الناس في ذلك أكثر من حاجتهم إلى الطهارة الكبر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كل هذا الترتيب العلماء رحمهم الله لا يضعونها اعتبا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بدون أن يكون هناك مبر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وضعها، بل ينظرون إلى القواعد العامة للشريعة، وأصولها، وينظرون إلى ما قدمه الله عزَّ وجلَّ فيقدمونه، س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 ذلك واتبا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 ذلك لما جاء في كتاب الله وما جاء في سنة النبي الكريم صلى الله علي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كما تعلمون الأحكام التكليفي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ظنكم أخذتموها في أصول الفق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لى خمسة أنواع</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واجب، المستحب، المحرم، المكروه، المباح</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قالوا في المستح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و الذي يثاب فاعله امتث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لا يعاقب تارك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معنى هذا أنه يستحب للمسلم أن يأخذ بهذه الأحكام اتبا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لنبي صلى الله عليه وسلم، وهنا ننبه على أم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غا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أهمية، وهو أن البعض إذا علم أن هذا الأمر س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ا يبالي به، وإذا علم أنه مكرو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ا يبالي بتركه، فتجد أنه يقدم عليه، ويقول لك</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أمر مكرو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يس بمحر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قد جرت العادة أن من تهاون بالسنن، أوصله هذا التهاون إلى التهاون بالفرائض، ومن تهاون في المكروهات أوصله هذا التهاون إلى التهاون بالمحرمات، فالشيطان كما ذكر ابن القيم رحمه الله تعالى له على الإنسان مداخل، فهو يأتي به من الشبهات، فإن لم يستطع أتى به من الشهوات، ويأتي أحي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به ليبعده عن الفرائض، فيقلل أو يضعف أهمية النوافل في حياته، وهكذا حتى يستطيع أن يصل إلى الغاية التي يريدها، وقد قال ابن القيم رحمه الله تعالى في كتابه الجواب الكاف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الشيطان يرابط على ثغور الإنسان، ويقصد بها ثغر الفم، ويقصد بها اللسان، ويقصد كذلك بها العين والأذن والقلب، فيرابط الشيط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تحين فرصة نسيان الإنسان وغفلته، فيبعده  عن طاعة الله سبحانه وتعال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ستحب لمن أراد دخول الخل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بعضهم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ند دخول الخلاء، والعندية هنا ليست معناها المصاحبة، بل المعنى إذا أراد، قبل أن يدخل الخلاء، إذا أراد، كيف يريد؟ تعلمون الإنسان في قضاء الحاجة إما أن يكون في الصحراء، وإما أن يكون في البنيان، فإذا كان في الصحراء، فإن قال لمن أراد دخول الخل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قول بسم الله، فيكون الموضع عند قيامه، إذا جاء إلى المكان الذي يقضي حاجته، ووقف في هذا المكان، فعند قيامه يقول بسم الله، وبعدهم قال عند رفعه لثوب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إذا كان في البنيان، قالو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بل أن يدخل إلى الخلاء، لأن ذكر الله في الخلاء مكرو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لا يستحب للمسلم أن يذكر الله عزَّ وجلَّ في هذا المكان، فيكون قبل أن يدخل إلى الخلاء</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ستحب لمن أراد دخول الخلاء أن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سم الله، وقد أ</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خذت هذه السنة من حديث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ستر ما بين أعين الجن وعورات بني آدم إذا دخل أحدهم</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أن يقول بسم الله</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هذه س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ستحب للمسلم أن يأتي بها امتث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أمر النبي صلى الله علي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ن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سم الله، أعوذ بالله من الخبث والخبائث</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و الآن رحمه الله سيتحدث عن آداب قضاء الحاجة، وآداب قضاء الحاجة على ثلاثة أنواع</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هناك آد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بل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قبل قضاء الحاجة، وهناك آد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ثناء قضاء الحاجة، وهناك آد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عد قضاء الحاج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الآداب التي قبل قضاء الحاجة مثل أن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سم الله، والتي أثناء قضاء الحاج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رتاد لبوله مك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رخ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أن لا يذكر اسم الله عزَّ وجلَّ، والتي بعد قضاء الحاج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كون قولي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تكون فعل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فعلية ألا يستعجل في القيام، والقولية أن يذكر قول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غفرانك</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هذا يأتي به امتث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ما جاء عن المصطفى عليه أفضل الصلاة وأتم السلا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هنا شرع في الآداب التي تكون قبل قضاء الحاجة، الأدب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قول بسم الله، وتقدم</w:t>
      </w:r>
      <w:r>
        <w:rPr>
          <w:rFonts w:ascii="Traditional Arabic" w:hAnsi="Traditional Arabic" w:cs="Traditional Arabic"/>
          <w:sz w:val="34"/>
          <w:sz w:val="34"/>
          <w:szCs w:val="34"/>
          <w:rtl w:val="true"/>
        </w:rPr>
        <w:t>ت</w:t>
      </w:r>
      <w:r>
        <w:rPr>
          <w:rFonts w:ascii="Traditional Arabic" w:hAnsi="Traditional Arabic" w:cs="Traditional Arabic"/>
          <w:sz w:val="34"/>
          <w:sz w:val="34"/>
          <w:szCs w:val="34"/>
          <w:rtl w:val="true"/>
        </w:rPr>
        <w:t xml:space="preserve"> الأحاديث في هذا، ثم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عوذ بالله، أو اللهم إني أعوذ بك من الخبث والخبائث</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هذا الحديث جاء أو هذا الجزء من الحديث جاء في حدي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صحي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ن النبي صلى الله عليه وسل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ما هو الخبث والخبائث، بعض الروايات جاءت بالضم الخ</w:t>
      </w:r>
      <w:r>
        <w:rPr>
          <w:rFonts w:ascii="Traditional Arabic" w:hAnsi="Traditional Arabic" w:cs="Traditional Arabic"/>
          <w:sz w:val="34"/>
          <w:sz w:val="34"/>
          <w:szCs w:val="34"/>
          <w:rtl w:val="true"/>
        </w:rPr>
        <w:t>بُ</w:t>
      </w:r>
      <w:r>
        <w:rPr>
          <w:rFonts w:ascii="Traditional Arabic" w:hAnsi="Traditional Arabic" w:cs="Traditional Arabic"/>
          <w:sz w:val="34"/>
          <w:sz w:val="34"/>
          <w:szCs w:val="34"/>
          <w:rtl w:val="true"/>
        </w:rPr>
        <w:t>ث والخبائث، وبعضها وهو أكثرها، جاء برواية التسكين، الخ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ث والخبائث، فما الفرق بينهما؟</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العلم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لضم الخبث هو ذكران الشياطين، والخبائ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اث الشياطين</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الرواية الأكثر، وهي رواية التسك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و معنى أعمق وأكبر ويدخل فيه المعنى الأول، ف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خبث بالتسكين هو الشر، والخبائث النفوس الشريرة، فيدخل فيها بني آدم ويدخل فيها الجن، ونحو ذلك، والشياطين فكلها مما يستعيذ به الإنسان من الشيطان الرجيم، فرواية التسكين هي الأكثر ومعناه</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هو الأ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ن الرجس النجس الشيطان الرجي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و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ن الرجس النجس الشيطان الرجيم، هذا جاء في حدي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كن الحديث ضعي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إن أراد أن يأتي به المسلم على سبيل الدعاء، فلا بأس بذلك، لكنه لا يصح كذك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اء عن النبي صلى الله عليه وسلم لأن الأحاديث في هذا ضعيف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لذي صح</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سم الله، وصح</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لهم إني أعوذ بك من الخبث والخبائث</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إذا خرج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غفرانك </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نحن ذكرنا أنه إذا أراد الدخول أي قبل الدخول، لكن هنا وإذا خرج، فهنا حقيقة، يعني بعد الخروج، ولا يقال قبل الخروج، لأنه قبل الخروج سيكون في مكان قضاء الحاجة، ولا يشرع له ذكر الله سبحانه وتعال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ف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إذا خرج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غفرانك، غفرانك، ما المعنى أو الدلالة على هذا الذكر عند الخروج من الخلا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 العلماء رحمهم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خلاء مظنة الوسواس والغفلة، فيستحب للإنسان أن يستغفر الله عزَّ وجلَّ من هذا، هذا مع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ى، ومن العلماء من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المراد 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إنسان انحبس عن ذكر الله لأنه لا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شرع له ذكر  الله في هذا الموضع، فلأنه انحبس عن ذكر الله فيشرع له أن يستغفر الله، وهذا المعنى ضعي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أنه انحبس عن ذكر الله بإرادته أو امتث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أمر الرسول صلى الله عليه وسل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امتث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هو في عباد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لكن من أجمل ما ذكر في هذا، وقد ذكره الإمام ابن القيم رحمه الل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العبد كان يحس بثق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سبب هذه الحاجة التي في جسمه، ولو انحبست قد تؤدي إلى موته، فإذا فرغ من قضاء حاجته شعر بخفة بدنه، فهو يتذكر ثقل ذنوبه فيريد أن يشعر بخفتها وخروجه منها، ولعل هذا المعنى أعمق وأكبر وهو ما ذكره الإمام ابن القيم رحمه الله تعال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إذا خرج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غفرانك، الحمد لله الذي أذهب عني الأذى وعافاني</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و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حمد لله الذي أذهب عني الأذى، ما المراد بالأذى هنا؟</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ما أن يكون أذى البول والغائط، أو وإما أن يكون أذى الشيطان ونحو ذلك، عم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هذا الجزء من الحديث، ورد في حدي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ضعي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ا يصح عن النبي صلى الله عليه وسلم، لكن لو قالها على سبيل الدعاء، وليس على سبيل الذكر فلا بأس بهذا، لكن لم يرد عن النبي صلى الله عليه وسلم بسن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صحي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الذي ورد قو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غفرانك، أما الحمد لله الذي أذهب عني الأذى وعافاني، فقد ورد في حدي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ضعيف</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يقدم رجله اليسرى في الدخول ويقدم رجله اليمنى في الخروج </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ط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الشريعة أتت بتكريم اليمين على الشمال، ولهذا الله عزَّ وجلَّ قال في القرآن عن أصحاب اليمين</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عَنِ الْيَمِينِ وَالشَّمَائِلِ</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نحل</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48</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قالوا أفرد اليمين وجمع الشمال، وذلك لعظمة اليمين، والله عزَّ وجلَّ جعل أصحاب الجنة هم أصحاب اليمين، فالشريعة تكرم اليمين، أما ال</w:t>
      </w:r>
      <w:r>
        <w:rPr>
          <w:rFonts w:ascii="Traditional Arabic" w:hAnsi="Traditional Arabic" w:cs="Traditional Arabic"/>
          <w:sz w:val="34"/>
          <w:sz w:val="34"/>
          <w:szCs w:val="34"/>
          <w:rtl w:val="true"/>
        </w:rPr>
        <w:t>خروج</w:t>
      </w:r>
      <w:r>
        <w:rPr>
          <w:rFonts w:ascii="Traditional Arabic" w:hAnsi="Traditional Arabic" w:cs="Traditional Arabic"/>
          <w:sz w:val="34"/>
          <w:sz w:val="34"/>
          <w:szCs w:val="34"/>
          <w:rtl w:val="true"/>
        </w:rPr>
        <w:t xml:space="preserve"> باليمنى فقد جاء عن عائشة رضي الله عنها عن النبي صلى الله عليه وسلم قال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ان يعجبه التيمن في تنعله وترجله وفي طهوره وفي شأنه كله، ولهذا القاعدة أن اليمنى تقدم في الأماكن الفاضلة، فإذا ذهبت إلى المسجد فتقدم رجلك اليمنى، وإذا خرجت تقدم اليسرى، إذا دخلت إلى البي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يمنى، وإذا خرج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يسرى، وهنا كذلك في الخلاء، فإذا دخلت إلى الخلاء فإنه مكان مستقذر، فتقدم اليسرى، وإذا خرجت فتخرج إلى مك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فضل، فتقدم اليمنى، امتث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أمر النبي الكريم صلى الله علي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ا يدخله ب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ه ذكر الله تعالى إلا من حاج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ستدلوا على حاج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حدي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w:t>
      </w:r>
      <w:r>
        <w:rPr>
          <w:rFonts w:ascii="Traditional Arabic" w:hAnsi="Traditional Arabic" w:cs="Traditional Arabic"/>
          <w:sz w:val="34"/>
          <w:sz w:val="34"/>
          <w:szCs w:val="34"/>
          <w:rtl w:val="true"/>
        </w:rPr>
        <w:t xml:space="preserve"> النبي</w:t>
      </w:r>
      <w:r>
        <w:rPr>
          <w:rFonts w:ascii="Traditional Arabic" w:hAnsi="Traditional Arabic" w:cs="Traditional Arabic"/>
          <w:sz w:val="34"/>
          <w:sz w:val="34"/>
          <w:szCs w:val="34"/>
          <w:rtl w:val="true"/>
        </w:rPr>
        <w:t xml:space="preserve"> صلى الله عليه وسلم كان له خات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كان منقوش</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في هذا الخا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حم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رسول الله، الله ثم رسول، ثم محمد، فكان النبي صلى الله عليه وسلم إذا أراد أن يدخل الخلاء خلع ونزع هذا الخاتم، ولكن هذا ورد في حدي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ضعي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ا يصح عن النبي صلى الله عليه وسلم، لكن بالجملة فإنه يكره للمسلم أن يدخل ب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ه ذكر الله جلَّ وعلَا، لهذا المسلم إذا كان لديه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أموال التي فيها اس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أسماء الله، أو فيها ذكر لله عزَّ وجلَّ، فلا يشرع له أن يدخل بها، ويكره له أن يدخل بها إلا إذا خشي عليها من الضياع والسرقة فإنه يدخل بها ولا شيء عليه في ذلك</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ا حكم الدخول بالمصحف؟</w:t>
      </w:r>
    </w:p>
    <w:p>
      <w:pPr>
        <w:pStyle w:val="Normal"/>
        <w:ind w:left="0" w:right="0" w:firstLine="397"/>
        <w:jc w:val="left"/>
        <w:rPr/>
      </w:pPr>
      <w:r>
        <w:rPr>
          <w:rFonts w:ascii="Traditional Arabic" w:hAnsi="Traditional Arabic" w:cs="Traditional Arabic"/>
          <w:sz w:val="34"/>
          <w:sz w:val="34"/>
          <w:szCs w:val="34"/>
          <w:rtl w:val="true"/>
        </w:rPr>
        <w:t>من باب أولى، ولهذا العلماء رحمهم الله تعالى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دخول بالمصحف محر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تعظي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هذا القرآن العظيم الذي أمر الله عزَّ وجلَّ المسلمين بتعظيمه وتكريمه، فلا يجوز للمسلم أن يدخل به، ولما سئل الشيخ عبد العزيز بن باز رحمه الله عن الدخول بالمصحف،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يجوز الدخول بالمصحف،</w:t>
      </w:r>
      <w:r>
        <w:rPr>
          <w:rFonts w:ascii="Traditional Arabic" w:hAnsi="Traditional Arabic" w:cs="Traditional Arabic"/>
          <w:sz w:val="34"/>
          <w:sz w:val="34"/>
          <w:szCs w:val="34"/>
          <w:rtl w:val="true"/>
        </w:rPr>
        <w:t xml:space="preserve">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يجوز،</w:t>
      </w:r>
      <w:r>
        <w:rPr>
          <w:rFonts w:ascii="Traditional Arabic" w:hAnsi="Traditional Arabic" w:cs="Traditional Arabic"/>
          <w:sz w:val="34"/>
          <w:sz w:val="34"/>
          <w:szCs w:val="34"/>
          <w:rtl w:val="true"/>
        </w:rPr>
        <w:t xml:space="preserve"> وإن خشي الإنسان عليه من السرقة أو الضياع أو نحو ذلك فهنا يفعله للضرورة، ولكن لا شك أن المسلم يجب عليه أن يحتاط، ألا يدخل في هذه الأماكن ب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ه ذكر الله، فض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عن أن يدخل فيه بكتاب الله سبحانه وتعالى</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يعتمد في جلوسه على رجله اليسرى </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نا يتحدث عن بعض الآداب التي 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فعل أثناء قضاء الحاجة،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عتمد في جلوسه على رجله اليسرى، ويستدلون على هذا بحديث سراقة بن مالك، قال علمنا النبي صلى الله عليه وسلم إذا أتينا الخلاء أن نتوكأ على اليسرى وأن ننصب اليمنى، بأن يميل إلى جهة اليسار، وهذا الحديث ضعي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من أراد أن يفعلها بن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هذا الحديث، نقول هذه ليست بسن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كن البعض ذكر أن هذا أفضل لخروج الأذى عن الإنسان، فنقول إذا كان هذا هو أفض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كون أفضل من ناح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طب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يست من ناح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شرع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لم يدل عليها د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صحي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ن النبي صلى الله علي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إن كان في الفضاء أبعد واستتر </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 xml:space="preserve">المسلم إما أن يقضي حاجت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كما ذكر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سابق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م يكن هناك اتخاذ</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كنف داخل المنازل، حتى زوجات النبي صلى الله عليه وسلم ك</w:t>
      </w:r>
      <w:r>
        <w:rPr>
          <w:rFonts w:ascii="Traditional Arabic" w:hAnsi="Traditional Arabic" w:cs="Traditional Arabic"/>
          <w:sz w:val="34"/>
          <w:sz w:val="34"/>
          <w:szCs w:val="34"/>
          <w:rtl w:val="true"/>
        </w:rPr>
        <w:t>ن</w:t>
      </w:r>
      <w:r>
        <w:rPr>
          <w:rFonts w:ascii="Traditional Arabic" w:hAnsi="Traditional Arabic" w:cs="Traditional Arabic"/>
          <w:sz w:val="34"/>
          <w:sz w:val="34"/>
          <w:szCs w:val="34"/>
          <w:rtl w:val="true"/>
        </w:rPr>
        <w:t xml:space="preserve"> يذهبن قبل المناصع، وكان</w:t>
      </w:r>
      <w:r>
        <w:rPr>
          <w:rFonts w:ascii="Traditional Arabic" w:hAnsi="Traditional Arabic" w:cs="Traditional Arabic"/>
          <w:sz w:val="34"/>
          <w:sz w:val="34"/>
          <w:szCs w:val="34"/>
          <w:rtl w:val="true"/>
        </w:rPr>
        <w:t xml:space="preserve"> اليهود</w:t>
      </w:r>
      <w:r>
        <w:rPr>
          <w:rFonts w:ascii="Traditional Arabic" w:hAnsi="Traditional Arabic" w:cs="Traditional Arabic"/>
          <w:sz w:val="34"/>
          <w:sz w:val="34"/>
          <w:szCs w:val="34"/>
          <w:rtl w:val="true"/>
        </w:rPr>
        <w:t xml:space="preserve"> يؤذ</w:t>
      </w:r>
      <w:r>
        <w:rPr>
          <w:rFonts w:ascii="Traditional Arabic" w:hAnsi="Traditional Arabic" w:cs="Traditional Arabic"/>
          <w:sz w:val="34"/>
          <w:sz w:val="34"/>
          <w:szCs w:val="34"/>
          <w:rtl w:val="true"/>
        </w:rPr>
        <w:t>ونهن</w:t>
      </w:r>
      <w:r>
        <w:rPr>
          <w:rFonts w:ascii="Traditional Arabic" w:hAnsi="Traditional Arabic" w:cs="Traditional Arabic"/>
          <w:sz w:val="34"/>
          <w:sz w:val="34"/>
          <w:szCs w:val="34"/>
          <w:rtl w:val="true"/>
        </w:rPr>
        <w:t xml:space="preserve"> في هذا الأمر، في رواي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عروف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سيرة النبي صلى الله عليه وسلم، فلم يكونوا يتخذوا الكنف داخل الدور، كما هي حال الناس اليو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إذا أراد الإنسان أن يقضي حاجته في الفضاء، في الخلاء، فإنه يبعد ويستتر، والدليل على هذا أن النبي صلى الله عليه وسلم كما في حديث المغيرة بن شعبة،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نت مع النبي صلى الله عليه وسلم</w:t>
      </w:r>
      <w:r>
        <w:rPr>
          <w:rFonts w:ascii="Traditional Arabic" w:hAnsi="Traditional Arabic" w:cs="Traditional Arabic"/>
          <w:sz w:val="34"/>
          <w:sz w:val="34"/>
          <w:szCs w:val="34"/>
          <w:rtl w:val="true"/>
        </w:rPr>
        <w:t xml:space="preserve"> في سفر،</w:t>
      </w:r>
      <w:r>
        <w:rPr>
          <w:rFonts w:ascii="Traditional Arabic" w:hAnsi="Traditional Arabic" w:cs="Traditional Arabic"/>
          <w:sz w:val="34"/>
          <w:sz w:val="34"/>
          <w:szCs w:val="34"/>
          <w:rtl w:val="true"/>
        </w:rPr>
        <w:t xml:space="preserve"> ف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يا مغيرة خذ الإداوة</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أخذتها ف</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نطلق النبي صلى الله عليه وسلم حتى توارى عني فقضى حاجته، وهذا لا شك أنه أفضل للمسلم، وأستر لعورته، وأحفظ لمكانت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لهذا بعض العلماء رحمهم الله فسر قول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إنهما يعذبان، وما يعذبان في كبير</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أما أحدهما فكان لا يستبرئ من بوله، وأما الآخر فكان لا يستتر</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ال بعض العلم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من أوجه تفسير هذا الحديث هو أن الإنسان إذا أراد أن يقضي حاجته لا يستر عورته، وهذا لا شك يدل على أن المسلم يكون على خط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أن يكون بهذا الأمر، لكن الابتعاد ليس شر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إلا إذا لم يكن هناك حائ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كن لو كان هناك حائ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ستطيع المسلم أن يستتر به، فيفعل هذا الأمر، وقد استتر النبي صلى الله عليه وسلم بأحد الصحابة الكرام رضي الله عنهم، وكان عند عقب النبي صلى الله عليه وسلم حينما أتى سباطة ق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قال حذيف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دنو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نبي صلى الله عليه وسلم، فقال لي</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ادن</w:t>
      </w:r>
      <w:r>
        <w:rPr>
          <w:rFonts w:ascii="Traditional Arabic" w:hAnsi="Traditional Arabic" w:cs="Traditional Arabic"/>
          <w:color w:val="008000"/>
          <w:sz w:val="34"/>
          <w:sz w:val="34"/>
          <w:szCs w:val="34"/>
          <w:rtl w:val="true"/>
        </w:rPr>
        <w:t>ُ</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دنوت، ثم قال لي</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ادن</w:t>
      </w:r>
      <w:r>
        <w:rPr>
          <w:rFonts w:ascii="Traditional Arabic" w:hAnsi="Traditional Arabic" w:cs="Traditional Arabic"/>
          <w:color w:val="008000"/>
          <w:sz w:val="34"/>
          <w:sz w:val="34"/>
          <w:szCs w:val="34"/>
          <w:rtl w:val="true"/>
        </w:rPr>
        <w:t>ُ</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دنوت، فقضى النبي صلى الله عليه وسلم حاجته، وأنا أقف عند عقبه عليه أفضل الصلاة وأتم السلا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ا د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أن المسلم يحرص على ستر عورته، وعلى الابتعاد عن أعين الناس، حتى يحافظ على هذه الأمور التي شرعها النبي صلى الله علي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رتاد لبوله موض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رخ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ه من الآداب، لماذا؟ حتى يأمن من رشاش البول أن يعود إلى جسمه، لهذا يستحب له أن يذهب إلى مك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رخ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و عكس الصلب، فإذا أتى إلى مك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صل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هنا كان النبي صلى الله عليه وسلم إذا أراد أن يقضي حاجته كان معه الإدواة والع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زة، والعنزة مثل الرمح، ولها فوائد، كما قال الله عزَّ وجلَّ في قصة موسى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عَصَايَ أَتَوَكَّأُ عَلَيْهَا وَأَهُشُّ بِهَا عَلَى غَنَمِي وَلِيَ فِيهَا مَآرِبُ أُخْرَى</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طه</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18</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وقد جمع عد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علماء المآرب الأخرى، بعضهم أوصلها إلى خمسي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بعضهم إلى أكثر من ذلك، لكن من المآرب التي كانت تفعل في هذا، أنها كانوا يضربون بها الأرض حتى تلين، وتكون رخو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ثم يقضون حاجتهم فيأمنون من عودة الرشاش ونحو ذلك فتتنجس أبدانهم، وأيضًا يستفيدون منها أنهم يضعون فيها الرداء حتى يسترهم عن الناس، وهذا يدل أيضًا على أهمية أن يحرص المسلم على مثل هذه الآداب</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طبعا ارتاد لبوله موض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رخ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يضً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سؤ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 الأفضل أن يبول الإنسان واق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و جال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الأفضل أن يكون جال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كن لو فعله وهو واق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إن هذا جائ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إن النبي صلى الله عليه وسلم كما في حديث حذيفة، أتى سباطة قوم فبال واق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قال العلم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ا سباطة القوم هي المزبلة التي يرمى فيها الفضلات ونحو ذلك،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كان بهذه الطريقة فالأفضل أن يكون واق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ئلا يتنجس، وهذه أحد الأوجه التي فضلوا فيها الوقوف على الجلوس</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p>
    <w:p>
      <w:pPr>
        <w:pStyle w:val="Normal"/>
        <w:ind w:left="0" w:right="0" w:firstLine="397"/>
        <w:jc w:val="left"/>
        <w:rPr/>
      </w:pPr>
      <w:r>
        <w:rPr>
          <w:rFonts w:ascii="Traditional Arabic" w:hAnsi="Traditional Arabic" w:cs="Traditional Arabic"/>
          <w:sz w:val="34"/>
          <w:sz w:val="34"/>
          <w:szCs w:val="34"/>
          <w:rtl w:val="true"/>
        </w:rPr>
        <w:t>ولا يبولن في ثق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ا شق</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ذكر الفقهاء رحمهم الله عدة تعليل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من التعليلات الصحيحة التي ذ</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كرت في هذ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حتى لا يخرج هو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حشر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دو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تؤذيه، كح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عقر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نحو ذلك، ومن الأوجه أن قتادة رضي الله عن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 النبي صلى الله عليه وسلم نهى أن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بال في الجحر، قال قتادة رضي الله ع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 يكره من البول في الجحر،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ان يقال إنها مساكن الجن، ومثل هذا القول لا يكون</w:t>
      </w:r>
      <w:r>
        <w:rPr>
          <w:rFonts w:ascii="Traditional Arabic" w:hAnsi="Traditional Arabic" w:cs="Traditional Arabic"/>
          <w:sz w:val="34"/>
          <w:sz w:val="34"/>
          <w:szCs w:val="34"/>
          <w:rtl w:val="true"/>
        </w:rPr>
        <w:t xml:space="preserve"> مما</w:t>
      </w:r>
      <w:r>
        <w:rPr>
          <w:rFonts w:ascii="Traditional Arabic" w:hAnsi="Traditional Arabic" w:cs="Traditional Arabic"/>
          <w:sz w:val="34"/>
          <w:sz w:val="34"/>
          <w:szCs w:val="34"/>
          <w:rtl w:val="true"/>
        </w:rPr>
        <w:t xml:space="preserve"> ينقل بالرأي، فلابد أن يكون له دليل رضي الله عنه وأرضاه على هذا الأم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يذكرون في هذا قصة سعد بن عبادة رضي الله عنه وأرضاه، القصة المشهورة، التي قالوا إن الجن قتلوه، و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أصبح وهو مي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يسمعون صو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حن قتلنا سيد الخزرج سعد بن عبادة، رميناه بسهمين فلم نخطئ فؤاده، وهذه الرواية يضعفها عد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محدثين، لكن الشيخ صالح آل الشيخ في كتابه التكميل لما فات تخريجه في إرواء الغليل، تعلمون الشيخ الألباني رحمه الله تعالى له كتاب إرواء الغليل، قام بتخريج أحاديث منار السبيل للعلامة ابن ضويان رحمه الله تعالى رح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س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قام بتخريج أحاديثها، بعض الأحاديث قال عن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م أقف عليه، ولم يجد له مخر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قام الشيخ بتتبع هذه المواطن، وأصدرها في كت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سماه، التكميل لما فات تخريجه في إرواء الغليل، ولعل الأخ محمود يقرأ لنا التخريج لهذا الحديث كما ذكره الشيخ حفظه الله تعالى</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المصنف</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وي أن سعد بن عبادة بال في جح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الشام، ثم استلقى مي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مصنف المقصود به ابن ضويان رحمه الله في منار السبي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المخرج</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مخر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مقصود به الشيخ الإلباني رحمه الله تعالى في كتابه إرواء الغليل</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المخرج</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يصح على أنه مشهو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ند المؤرخين، حتى قال ابن  عبد البر في الاستيعا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م يختلفوا أنه وجد مي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 مغتسله، قد اخضر جسده، ولكني لم أجد له إسنا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صحي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على طريقة المحدث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هو يثبت أنه لا خلاف أنه وجد مي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رضي الله عنه وأرضاه كما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خض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جسده</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فقد أخرجه ابن عساكر عن ابن سيرين مرس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رجاله ثق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عن محمد بن عائذ</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ثنا عبد الأعلى به وهذا مع إعضاله فعبد الأعلى لم أعرفه، قال مقيد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قي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شيخ صالح آل الشيخ</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وى القصة عبد الرزاق في المصنف، ومن طريقه الطبراني في الكبير، والحاكم في المستدرك، عن معمر عن قتادة،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م سعد بن عبادة يبول، ثم رجع ف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ي لأجد في ظهر</w:t>
      </w:r>
      <w:r>
        <w:rPr>
          <w:rFonts w:ascii="Traditional Arabic" w:hAnsi="Traditional Arabic" w:cs="Traditional Arabic"/>
          <w:sz w:val="34"/>
          <w:sz w:val="34"/>
          <w:szCs w:val="34"/>
          <w:rtl w:val="true"/>
        </w:rPr>
        <w:t>ى</w:t>
      </w:r>
      <w:r>
        <w:rPr>
          <w:rFonts w:ascii="Traditional Arabic" w:hAnsi="Traditional Arabic" w:cs="Traditional Arabic"/>
          <w:sz w:val="34"/>
          <w:sz w:val="34"/>
          <w:szCs w:val="34"/>
          <w:rtl w:val="true"/>
        </w:rPr>
        <w:t xml:space="preserve"> شيئا، فلم يلبث أن مات، فناحته الجن، ف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تلنا سيد الخزرج سعد بن عبادة بسهمين فلم نخطئ فؤاده، وروى ابن سعد مثله عن ابن أبي عروبة عن ابن سيرين ورواه الحارث في مسنده، كما في المطالب العالية، ورواه الطبراني والحاكم عن ابن عون عن ابن سيرين، ورواه الأصمعي حدثنا سلمة بن بلال عن أبي رجاء بنحوه، وذكره الذهبي في السير، وروى ابن سعد عن الواقدي ما يقرب من اللفظ المذكور في الكتاب، وهذه المراسيل إذا اجتمعت قوت القصة، وحكم لها بالحس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إذن المقصود أن هناك تحسين</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لهذا الحديث، لعلنا نكتفي بهذا حتى نكمل الشرح</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ابن قدامة رحمه الله</w:t>
      </w:r>
      <w:r>
        <w:rPr>
          <w:rFonts w:cs="Traditional Arabic" w:ascii="Traditional Arabic" w:hAnsi="Traditional Arabic"/>
          <w:sz w:val="34"/>
          <w:szCs w:val="34"/>
          <w:rtl w:val="true"/>
        </w:rPr>
        <w:t xml:space="preserve">: </w:t>
      </w:r>
    </w:p>
    <w:p>
      <w:pPr>
        <w:pStyle w:val="Normal"/>
        <w:ind w:left="0" w:right="0" w:firstLine="397"/>
        <w:jc w:val="left"/>
        <w:rPr/>
      </w:pPr>
      <w:r>
        <w:rPr>
          <w:rFonts w:ascii="Traditional Arabic" w:hAnsi="Traditional Arabic" w:cs="Traditional Arabic"/>
          <w:sz w:val="34"/>
          <w:sz w:val="34"/>
          <w:szCs w:val="34"/>
          <w:rtl w:val="true"/>
        </w:rPr>
        <w:t>ولا طري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ا ظ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ناف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لا تحت شج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ثمر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ه من الآداب التي يجب أن يتقيد بها المسلم أنه لا يبول ولا يقضي حاجته في طريق الناس، لأنه سيسبب لهم مفاسد دين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دنيو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المفاسد الدينية أنها قد تلحق ثيابهم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هذه النجاسة، والمفاسد الدنيوية أنها تؤذيهم في طريقهم، ولهذا جاء في الحديث النبي صلى الله عليه وسلم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اتقوا اللعانين</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ا اللع</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نان يا رسول الله،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الذي يتخلى في طريق الناس وفي ظلهم</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هذا في صحيح مسلم، وفي سنن أبي داود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اتقوا اللاعني</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ن</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المراد بهذا أن الإنسان إذا فعل هذا الأمر وقضى حاجته في طريق الناس، أو في ظلهم الذي يحتاجون الجلوس فيه، فإنه يعرض نفسه للعنهم، ولهذا يجب على المسلم أن يتحرز من هذه الأمور</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ا تحت شج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هو قال مثمرة، لكن بعض الفقهاء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ا تحت شج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قصو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شج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د 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قصد للظل، وقد 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قصد لأشي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خرى، فلا يجوز للإنسان أن يقضي حاجته في هذه الأماك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p>
    <w:p>
      <w:pPr>
        <w:pStyle w:val="Normal"/>
        <w:ind w:left="0" w:right="0" w:firstLine="397"/>
        <w:jc w:val="left"/>
        <w:rPr/>
      </w:pPr>
      <w:r>
        <w:rPr>
          <w:rFonts w:ascii="Traditional Arabic" w:hAnsi="Traditional Arabic" w:cs="Traditional Arabic"/>
          <w:sz w:val="34"/>
          <w:sz w:val="34"/>
          <w:szCs w:val="34"/>
          <w:rtl w:val="true"/>
        </w:rPr>
        <w:t>ولا يستقبل شم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لا قم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ا روا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مذهب أنه يكره استقبال الشمس والقمر أثناء قضاء الحاجة، ط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استدلوا على ذلك بعد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تعليلات التي أتوا بها، ومن ضمن هذه التعليلات قالوا إنها نور الله سبحانه وتعالى ولكن الصحيح أنه يجوز استقبالها لأن النبي صلى الله عليه وسلم قال في المدين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كن شرقوا أو غربوا، ومع شروق الشمس فإن الإنسان سيستقبل الشمس، ولهذا فلا يكره استقبال الشمس ولا  القم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لا يستقبل القبلة، ولا يستدبرها </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ه من المسائل التي اختلف الفقهاء فيها اخت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كث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ا حكم استقبال القبلة واستدبارها أثناء قضاء الحاج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من العلماء من منع مط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ن استقبال القبلة واستدبارها،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الفضاء أو في البنيان، ومن العلماء من قال جواز ذلك في البنيان دون الفضاء، وهم الجمهور، ومن العلماء من أجاز مط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الصحيح من أقوال أهل العلم في هذه المسألة هو أن الحكم خا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الفضاء دون البنيان، واستدلوا على هذا بحديث ابن عمر حينما قال رقيت دار حفصة رضي الله عنها فوجدت النبي صلى الله عليه وسلم قاعد</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لحاجته مستقبل</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الشام ومستدبر</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القبلة، وهناك من العلماء يجوز الاستدبار دون الاستقبال، لكن لعل هذا القول هو الأظهر في هذه المسأل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لقول رسول الله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لا تستقبلوا القبلة بغائط</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ولا بول</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ولا تستدبروها</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xml:space="preserve">، ويجوز ذلك في البنيان </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يجوز ذلك في البنيان كما ذكرنا لحديث ابن عمر استدلوا به لهذا الأمر</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ذا انقطع البول مسح من أصل ذكره إلى رأسه ثم ين</w:t>
      </w:r>
      <w:r>
        <w:rPr>
          <w:rFonts w:ascii="Traditional Arabic" w:hAnsi="Traditional Arabic" w:cs="Traditional Arabic"/>
          <w:sz w:val="34"/>
          <w:sz w:val="34"/>
          <w:szCs w:val="34"/>
          <w:rtl w:val="true"/>
        </w:rPr>
        <w:t>ث</w:t>
      </w:r>
      <w:r>
        <w:rPr>
          <w:rFonts w:ascii="Traditional Arabic" w:hAnsi="Traditional Arabic" w:cs="Traditional Arabic"/>
          <w:sz w:val="34"/>
          <w:sz w:val="34"/>
          <w:szCs w:val="34"/>
          <w:rtl w:val="true"/>
        </w:rPr>
        <w:t xml:space="preserve">ره ثلاثاً </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ذه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خص الرجال دون النساء، وهي التي تسمى بالسلت والن</w:t>
      </w:r>
      <w:r>
        <w:rPr>
          <w:rFonts w:ascii="Traditional Arabic" w:hAnsi="Traditional Arabic" w:cs="Traditional Arabic"/>
          <w:sz w:val="34"/>
          <w:sz w:val="34"/>
          <w:szCs w:val="34"/>
          <w:rtl w:val="true"/>
        </w:rPr>
        <w:t>ث</w:t>
      </w:r>
      <w:r>
        <w:rPr>
          <w:rFonts w:ascii="Traditional Arabic" w:hAnsi="Traditional Arabic" w:cs="Traditional Arabic"/>
          <w:sz w:val="34"/>
          <w:sz w:val="34"/>
          <w:szCs w:val="34"/>
          <w:rtl w:val="true"/>
        </w:rPr>
        <w:t>ر، والسلت المراد به يضع رأس إصبعه اليسرى عند أصل مجرى البول ثم يمره إلى الرأس حتى يتأكد أن المكان قد أنقى، والن</w:t>
      </w:r>
      <w:r>
        <w:rPr>
          <w:rFonts w:ascii="Traditional Arabic" w:hAnsi="Traditional Arabic" w:cs="Traditional Arabic"/>
          <w:sz w:val="34"/>
          <w:sz w:val="34"/>
          <w:szCs w:val="34"/>
          <w:rtl w:val="true"/>
        </w:rPr>
        <w:t>ث</w:t>
      </w:r>
      <w:r>
        <w:rPr>
          <w:rFonts w:ascii="Traditional Arabic" w:hAnsi="Traditional Arabic" w:cs="Traditional Arabic"/>
          <w:sz w:val="34"/>
          <w:sz w:val="34"/>
          <w:szCs w:val="34"/>
          <w:rtl w:val="true"/>
        </w:rPr>
        <w:t>ر هو الجذب بقو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صحيح أن هذين الأمرين لم يردا عن النبي صلى الله عليه وسلم، بل إن الن</w:t>
      </w:r>
      <w:r>
        <w:rPr>
          <w:rFonts w:ascii="Traditional Arabic" w:hAnsi="Traditional Arabic" w:cs="Traditional Arabic"/>
          <w:sz w:val="34"/>
          <w:sz w:val="34"/>
          <w:szCs w:val="34"/>
          <w:rtl w:val="true"/>
        </w:rPr>
        <w:t>ث</w:t>
      </w:r>
      <w:r>
        <w:rPr>
          <w:rFonts w:ascii="Traditional Arabic" w:hAnsi="Traditional Arabic" w:cs="Traditional Arabic"/>
          <w:sz w:val="34"/>
          <w:sz w:val="34"/>
          <w:szCs w:val="34"/>
          <w:rtl w:val="true"/>
        </w:rPr>
        <w:t>ر شيخ الإسلام ابن تيمية رحمه الله ذكر أنه من البدع التي لم ترد عن النبي صلى الله عليه وسلم، وأحي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قد تؤدي بأضر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مسلم، فلذلك ينبغي للمسلم أن يجتنبه، وأن يترك هذ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ولا يمس ذكره بيمينه </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هنا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ا يمس ذكره بيمينه، ذكر العلماء أن هذا مكرو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ستدلوا على هذا بقو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ولا يمسكن أحدكم ذكره بيمينه وهو يبول</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اختلف العلماء في هذا الحديث، هل المراد النهي أثناء البول، أم أن المراد بشك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من العلماء من رجح القول الآخر، وهو أن النهي ع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هل النهي للتحريم أو للكراهة، ذكر العلماء أن الن</w:t>
      </w:r>
      <w:r>
        <w:rPr>
          <w:rFonts w:ascii="Traditional Arabic" w:hAnsi="Traditional Arabic" w:cs="Traditional Arabic"/>
          <w:sz w:val="34"/>
          <w:sz w:val="34"/>
          <w:szCs w:val="34"/>
          <w:rtl w:val="true"/>
        </w:rPr>
        <w:t>هي</w:t>
      </w:r>
      <w:r>
        <w:rPr>
          <w:rFonts w:ascii="Traditional Arabic" w:hAnsi="Traditional Arabic" w:cs="Traditional Arabic"/>
          <w:sz w:val="34"/>
          <w:sz w:val="34"/>
          <w:szCs w:val="34"/>
          <w:rtl w:val="true"/>
        </w:rPr>
        <w:t xml:space="preserve"> للكراهة، لأنه من باب الآداب</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ولا يتمسح بها </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أيضًا هذا من جملة الآداب التي ينبغي للمسلم أن يكرم بها اليمنى ألا يتمسح بها، وأيضًا كذلك ألا يستنجي باليمين، وقد جاء هذا في حديث النبي صلى الله عليه وسلم، نهانا النبي صلى الله عليه وسلم أن نستقبل القبلة لغائ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بول أو أن نستنجي باليمين</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م يستجمر وت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ثم يستنجي بالماء </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استجمار هو إزالة الأذى بالحجارة وما يقوم مقامها، وهنا قال رحمه الله 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ستجمر وت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العلماء رحمهم الله تعالى كما سيأتي أن الاستجمار يجب أن يكون بثلاث</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 xml:space="preserve"> منق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كن قطعها على وت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ناك من ذكر أن هذا الأمر وا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منهم من قال أنه مستحب</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م يستنجي بالماء، الأفضل أن يكون هناك الاستجمار ثم الاستنجاء بالماء، وقد أثنى الله عزَّ وجلَّ على أهل قباء بقوله سبحانه وتعالى</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فِيهِ رِجَالٌ يُحِبُّونَ أَن يَتَطَهَّرُوا وَاللَّهُ يُحِبُّ الْمُطَّهِّرِينَ</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توبة</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108</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وقد ذكر العلماء أنهم كانوا يستجمرون ثم يتبعون ذلك بالماء، فذكاهم الله عزَّ وجلَّ بهذا الأمر، فإذا استطاع الإنسان أن يجمع بين الأمرين بين الاستجمار وبين الاستنجاء فهو حس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يجوز له أن يقتصر على أحدهم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إن اقتصر على الاستجمار أجزأ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إذا لم </w:t>
      </w:r>
      <w:r>
        <w:rPr>
          <w:rFonts w:ascii="Traditional Arabic" w:hAnsi="Traditional Arabic" w:cs="Traditional Arabic"/>
          <w:sz w:val="34"/>
          <w:sz w:val="34"/>
          <w:szCs w:val="34"/>
          <w:rtl w:val="true"/>
        </w:rPr>
        <w:t>ت</w:t>
      </w:r>
      <w:r>
        <w:rPr>
          <w:rFonts w:ascii="Traditional Arabic" w:hAnsi="Traditional Arabic" w:cs="Traditional Arabic"/>
          <w:sz w:val="34"/>
          <w:sz w:val="34"/>
          <w:szCs w:val="34"/>
          <w:rtl w:val="true"/>
        </w:rPr>
        <w:t>تع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نجاسة موضع العاد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إن اقتصر على الاستجمار أجزأه، وهذا واض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لأن النبي صلى الله عليه وسلم كان يقتصر على الاستجمار أحي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في ذلك أحاديث عن النبي صلى الله عليه وسلم مثل حديث ابن مسعود رضي الله عنه أن النبي صلى الله عليه وسلم أتى الغائط فأمرني أن آتيه بثلاثة أحج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هذا د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أنه يجوز أن يقتصر الإنسان على الاستجمار دون الاستنجاء</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لكن هنا ذكر ضاب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لاقتصار على الاستجمار، وهو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لا تتعدى النجا</w:t>
      </w:r>
      <w:r>
        <w:rPr>
          <w:rFonts w:ascii="Traditional Arabic" w:hAnsi="Traditional Arabic" w:cs="Traditional Arabic"/>
          <w:sz w:val="34"/>
          <w:sz w:val="34"/>
          <w:szCs w:val="34"/>
          <w:rtl w:val="true"/>
        </w:rPr>
        <w:t>س</w:t>
      </w:r>
      <w:r>
        <w:rPr>
          <w:rFonts w:ascii="Traditional Arabic" w:hAnsi="Traditional Arabic" w:cs="Traditional Arabic"/>
          <w:sz w:val="34"/>
          <w:sz w:val="34"/>
          <w:szCs w:val="34"/>
          <w:rtl w:val="true"/>
        </w:rPr>
        <w:t>ة موضع العادة، وهذه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يضًا خلاف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هناك من العلماء من قال جواز الاستجمار ع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عدى موضع الحاجة أو لا، ولعل هذا القول هو الصواب بشرط أن ينظف الإنسان النجاسة التي وقعت علي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لا يجزئ أقل من ثلاث مسح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ق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ه مسأ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ه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هذه المسألة</w:t>
      </w:r>
      <w:r>
        <w:rPr>
          <w:rFonts w:ascii="Traditional Arabic" w:hAnsi="Traditional Arabic" w:cs="Traditional Arabic"/>
          <w:sz w:val="34"/>
          <w:sz w:val="34"/>
          <w:szCs w:val="34"/>
          <w:rtl w:val="true"/>
        </w:rPr>
        <w:t xml:space="preserve"> من المسائل</w:t>
      </w:r>
      <w:r>
        <w:rPr>
          <w:rFonts w:ascii="Traditional Arabic" w:hAnsi="Traditional Arabic" w:cs="Traditional Arabic"/>
          <w:sz w:val="34"/>
          <w:sz w:val="34"/>
          <w:szCs w:val="34"/>
          <w:rtl w:val="true"/>
        </w:rPr>
        <w:t xml:space="preserve"> التي اختلف فيها أهل العلم، فمن العلماء وهو المذه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به قال الشافعية وأكثر أهل العلم، كشيخ الإسلام ابن تيمية رحمه الله، أنه لا يجزئ أقل من ثلاث مسح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هم يشترطون شرط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شرط الأ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تكون ثلاث مسح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لا يجزئ بأقل حتى لو أنقى المحل، والشرط 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تكون منق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بمعنى لو مسح ثلاث</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ولم ين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إنه يستمر حتى ينقي المح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لعلماء الذي اشترطوا هذه الثلاث</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 xml:space="preserve">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و استجمر بأقل من ثلا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إن أكمل الوضوء وصلى، فإن صلاته لا تصح، لأنه لم يتطهر بالطريقة التي شرعها النبي صلى الله عليه وسلم، هذا على قول جمهور أهل العلم، الذين يشترطون ثلاث مسح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قي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فهذه من الأمور التي يجب على من يقتصر على الاستجمار أن يتنبه لها، هل يجزئ حج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ه ثلاثة رؤو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نعم، قال العلماء رحمهم الله تعالى بجواز ذلك</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يجوز الاستجمار بكل طا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نقي المح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ذا شي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ن يشترط في ال</w:t>
      </w:r>
      <w:r>
        <w:rPr>
          <w:rFonts w:ascii="Traditional Arabic" w:hAnsi="Traditional Arabic" w:cs="Traditional Arabic"/>
          <w:sz w:val="34"/>
          <w:sz w:val="34"/>
          <w:szCs w:val="34"/>
          <w:rtl w:val="true"/>
        </w:rPr>
        <w:t>شيء</w:t>
      </w:r>
      <w:r>
        <w:rPr>
          <w:rFonts w:ascii="Traditional Arabic" w:hAnsi="Traditional Arabic" w:cs="Traditional Arabic"/>
          <w:sz w:val="34"/>
          <w:sz w:val="34"/>
          <w:szCs w:val="34"/>
          <w:rtl w:val="true"/>
        </w:rPr>
        <w:t xml:space="preserve"> الذي يستجمر به أن يكون طاه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ان حجر</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أو مناديل أو نحو ذلك، فما دام أنها طاه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فإنها مجزئ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ثم استثنى من هذا الطاهر ماذا</w:t>
      </w:r>
      <w:r>
        <w:rPr>
          <w:rFonts w:ascii="Traditional Arabic" w:hAnsi="Traditional Arabic" w:cs="Traditional Arabic"/>
          <w:sz w:val="34"/>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إلا الروث والعظام وما له حرمة</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لا الروث والعظام، لماذا حدد الروث والعظام؟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حدد الروث والعظام لأن النبي صلى الله عليه وسلم نهى أن يستجمر بالروث والعظام، وقال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إنها زاد إخوانكم الجن</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ال بعد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ا له حر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أي مثل كتب العلم، لأن حرمتها أعظم من حرمة هذا الزاد، لكن العلماء أيضًا تلمسوا بعض المعاني التي في الروث والعظم، الروث فيه نجاس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أي </w:t>
      </w:r>
      <w:r>
        <w:rPr>
          <w:rFonts w:ascii="Traditional Arabic" w:hAnsi="Traditional Arabic" w:cs="Traditional Arabic"/>
          <w:sz w:val="34"/>
          <w:sz w:val="34"/>
          <w:szCs w:val="34"/>
          <w:rtl w:val="true"/>
        </w:rPr>
        <w:t>شيءٍ</w:t>
      </w:r>
      <w:r>
        <w:rPr>
          <w:rFonts w:ascii="Traditional Arabic" w:hAnsi="Traditional Arabic" w:cs="Traditional Arabic"/>
          <w:sz w:val="34"/>
          <w:sz w:val="34"/>
          <w:szCs w:val="34"/>
          <w:rtl w:val="true"/>
        </w:rPr>
        <w:t xml:space="preserve"> فيه نجاس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لا يجزئ الاستجمار به، كذلك العظم، قالوا أيضًا العظم فيه معنى آخر، غير أنه زاد إخواننا من الجن، قال فيه معنى آخر، وه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ه أملس، ف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إذا كان أملس فإنه لا ينقي المحل، فلذلك اشترطوا ألا يكون أملس من هذا المعنى الذي ذكروه</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لكن بشك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جب على المسلم أن يحرص خا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ا له حر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ككتب العلم ونحو ذلك، ألا يستعملها في مثل هذه الأمور، وأن يكرمها، لأن هذه الحرمة حرمة العلم أعظم من حرمة الطعام التي بينها النبي صلى الله عليه وسلم أنها زا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إخواننا من الجن، كما ب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 ذلك عليه أفضل الصلاة وأتم السلام</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إذا كان فيه سؤ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استفس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باب قضاء الحاج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كنا نسابق الزمن حتى ننتهي من هذا، نعم</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أجهزة الحديثة التي تضم ذكر الله جلَّ وعلَا، كتابه المنزل، الدخول بها</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أجهزة هذه ت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الأصل أن الإنسان يدخل بالجهاز ولا يقصد بها أن يدخل بالمصحف ونحو ذلك، فأجازها العلماء رحمهم الله تعالى، فهي ت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ليست أصل</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لكن أن يدخل الإنسان بور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ه ذك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ه سبحانه وتعالى، أو كت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نحو ذلك خا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كتيبات الصغيرة فيجب أن تنزه عن الدخول بها في هذه الأماكن، وذكرنا أن هذا من الأمور المكروه</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 xml:space="preserve"> التي يجب على المسلم أن يتجنبها، ولكن الدخول بالمصحف هو لا شك أنه أعظم بكثير</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زاكم الله خ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يا دكتو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ما الكتب العلمية غير الكتب الإسلامية مث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ما الحكم فيه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مثل الرياضيات والفيزياء مثل ذلك</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مكتوب باللغة اللاتينية أو اللغات الأخرى غير اللغة العربي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الكلام عما له حر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أعظم ما له حر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و القرآن والسنة والعلم الشرعي ونحو ذلك، غيرها لا تدخل في هذا المعنى، لكن يجب على المسلم أن يتوقاها، لأنها ستكون طريق</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لأن يستسهل الإنسان هذا الأمر، والكتاب تحدي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يجب على الإنسان أن يربي نفسه على تعظيمه وتكريمه، لأنه من أعظم نعم الله عزَّ وجلَّ علينا</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ط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كان يفترض أننا نأخذ ق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 باب الوضوء، لكن إن شاء الله لعلنا في اللقاء القادم بإذن الله سبحانه وتعالى أن نكمل هذا الأمر، إذا كان بقي خمس دقائق ندخل قل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في باب الوضوء، ونب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 فيه بعض الأحك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فضل</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ب الوضوء</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هنا بعض المعاني المهمة</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أو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 المراد بالوضوء؟</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الوضوء قالوا مأخوذ</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وضاءة والحسن، وأما معناه في الشرع أو في الاصطلاح، هو التعبد لله بالغ</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سل والمسح لأعض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خصو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صف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خصوص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ني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خصوصة</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هذا التعريف أضاف فيه الشيخ ابن عثيمين كما ذكرت لكم، قضية التعبد لله، وهذا معنى جي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بحيث يفرق الإنسان بين العادة وبين العبادة</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الوضوء من العبادات العظيمة التي يغفر الله عزَّ وجلَّ بها الذنوب، ولعل مما جاء في هذا قول النبي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إن العبد المؤمن إذا قرّب وضوءه، ثم تمضمض واستنشق، وغسل وجهه، خرجت خطاياه مع الماء، أو مع آخر قطر الماء حتى تخرج من تحت أشفار عينيه، ثم إذا غسل يديه خرجت ذنوبه مع الماء أو مع آخر قطر الماء حتى تخرج من تحت أظفاره، ثم إذا غسل رجليه، خرجت ذنوبه مع الماء أو مع آخر قطر الماء حتى تخرج من تحت أظفاره</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هذا لا شك أنه يدل على فضل هذه العبادة العظيمة، التي يتقرب بها العبد إلى الله</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قد دل على الوضوء القرآن والسنة وإجماع الأمة، فأما القرآن، فالله عزَّ وجلَّ يقول في كتابه</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يَا أَيُّهَا الَّذِينَ آمَنُوا إِذَا قُمْتُمْ إِلَى الصَّلَاةِ فَاغْسِلُوا وُجُوهَكُمْ</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مائدة</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6</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فهذا أم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له عزَّ وجلَّ، والنبي صلى الله عليه وسلم يقو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لا يقبل الله صلاة أحدكم إذا أحدث حتى يتوضأ</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يقول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لا تقبل صلاة بغير طهور</w:t>
      </w:r>
      <w:r>
        <w:rPr>
          <w:rFonts w:ascii="Traditional Arabic" w:hAnsi="Traditional Arabic" w:cs="Traditional Arabic"/>
          <w:color w:val="008000"/>
          <w:sz w:val="34"/>
          <w:sz w:val="34"/>
          <w:szCs w:val="34"/>
          <w:rtl w:val="true"/>
        </w:rPr>
        <w:t>ٍ</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هذا يدل على هذا الأمر العظيم، وقد قال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مفتاح الصلاة الطهور، وتحريمها التكبير، وتحليلها التسليم</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ما الفرق بين الوُضوء والوَضوء؟</w:t>
      </w:r>
    </w:p>
    <w:p>
      <w:pPr>
        <w:pStyle w:val="Normal"/>
        <w:ind w:left="0" w:right="0" w:firstLine="397"/>
        <w:jc w:val="left"/>
        <w:rPr/>
      </w:pPr>
      <w:r>
        <w:rPr>
          <w:rFonts w:ascii="Traditional Arabic" w:hAnsi="Traditional Arabic" w:cs="Traditional Arabic"/>
          <w:sz w:val="34"/>
          <w:sz w:val="34"/>
          <w:szCs w:val="34"/>
          <w:rtl w:val="true"/>
        </w:rPr>
        <w:t>سبق أن تحدثنا عن</w:t>
      </w:r>
      <w:r>
        <w:rPr>
          <w:rFonts w:ascii="Traditional Arabic" w:hAnsi="Traditional Arabic" w:cs="Traditional Arabic"/>
          <w:sz w:val="34"/>
          <w:sz w:val="34"/>
          <w:szCs w:val="34"/>
          <w:rtl w:val="true"/>
        </w:rPr>
        <w:t xml:space="preserve"> هذا</w:t>
      </w:r>
      <w:r>
        <w:rPr>
          <w:rFonts w:cs="Traditional Arabic" w:ascii="Traditional Arabic" w:hAnsi="Traditional Arabic"/>
          <w:sz w:val="34"/>
          <w:szCs w:val="34"/>
          <w:rtl w:val="true"/>
        </w:rPr>
        <w:t>.</w:t>
      </w:r>
    </w:p>
    <w:p>
      <w:pPr>
        <w:pStyle w:val="Normal"/>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وضوء بالضم هو الفعل غسل الأعضاء، أما الوَضوء الشيء الذي يتوضأ به الإنسان، هو الماء</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وكذلك المعنى في الطَهور والطُهور، والسُحور والسَحور، كلها بهذا المعنى</w:t>
      </w:r>
      <w:r>
        <w:rPr>
          <w:rFonts w:cs="Traditional Arabic" w:ascii="Traditional Arabic" w:hAnsi="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rPr>
        <w:t>لعلنا نقف عند هذا الحد، وبإذن الله عزَّ وجلَّ نكمل معكم في اللقاءات القادمة والدروس القادمة بقية باب الوضوء، ونسأل الله عزَّ وجلَّ أن يستعملنا وإياكم في طاعته، وأن يوقفنا وإياكم لما يحب ويرضى، شكر الله لكم أيها الإخوة على حضوركم ومشاركتكم، وشكرا لإخواننا على متابعتهم، ونسأل الله عزَّ وجلَّ أن يوفق الجميع لطاعته، إلى لق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اد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والسلام عليكم ورحمة الله وبركاته</w:t>
      </w:r>
      <w:r>
        <w:rPr>
          <w:rFonts w:cs="Traditional Arabic" w:ascii="Traditional Arabic" w:hAnsi="Traditional Arabic"/>
          <w:sz w:val="34"/>
          <w:szCs w:val="34"/>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Style14">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05:00Z</dcterms:created>
  <dc:creator>mbadry</dc:creator>
  <dc:description/>
  <cp:keywords/>
  <dc:language>en-US</dc:language>
  <cp:lastModifiedBy>هشام داود</cp:lastModifiedBy>
  <dcterms:modified xsi:type="dcterms:W3CDTF">2015-11-04T10:03:00Z</dcterms:modified>
  <cp:revision>51</cp:revision>
  <dc:subject/>
  <dc:title>الأصول الثلاثة</dc:title>
</cp:coreProperties>
</file>